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</w:rPr>
      </w:pPr>
      <w:r>
        <w:rPr>
          <w:b/>
        </w:rPr>
        <w:t>Vara üleandmine ja 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26150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0"/>
                              <w:gridCol w:w="2693"/>
                              <w:gridCol w:w="2977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3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Times New Roman;Times" w:hAnsi="Times New Roman;Times" w:cs="Times New Roman;Times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</w:rPr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;Times" w:hAnsi="Times New Roman;Times" w:cs="Times New Roman;Times"/>
                                    </w:rPr>
                                  </w:pPr>
                                  <w:r>
                                    <w:rPr>
                                      <w:rFonts w:cs="Times New Roman;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llin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51.75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0"/>
                        <w:gridCol w:w="2693"/>
                        <w:gridCol w:w="2977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3820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rFonts w:ascii="Times New Roman;Times" w:hAnsi="Times New Roman;Times" w:cs="Times New Roman;Times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</w:rPr>
                              <w:t>A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</w:rPr>
                            </w:pPr>
                            <w:r>
                              <w:rPr>
                                <w:rFonts w:cs="Times New Roman;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allinn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;Helvetica" w:ascii="Arial;Helvetica" w:hAnsi="Arial;Helvetica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0"/>
                              <w:gridCol w:w="2693"/>
                              <w:gridCol w:w="2977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382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5pt;mso-position-horizontal-relative:page">
                <v:fill opacity="0f"/>
                <v:textbox inset="0in,0in,0in,0in">
                  <w:txbxContent>
                    <w:tbl>
                      <w:tblPr>
                        <w:tblW w:w="9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0"/>
                        <w:gridCol w:w="2693"/>
                        <w:gridCol w:w="2977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382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3062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ulenevalt Riigimetsa Majandamise Keskuse juhatuse RMK juhatuse 08</w:t>
      </w:r>
      <w:r>
        <w:rPr>
          <w:sz w:val="22"/>
        </w:rPr>
        <w:t>.07.2025 otsusega nr 1-32/107 kinnitatud RMK valduses oleva vallasvara enampakkumise tulemuste kinnitamine</w:t>
      </w:r>
      <w:r>
        <w:rPr/>
        <w:t>“ ja müügilepingust on käesolev akt koostatud selle kohta, et kinnisvaraosakonna transpordispetsialist Mihkel Merimaa andis üle ja Igor Sulin võttis vastu alljärgneva v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mfiib Tinger Scout 690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  <w:t>Akt on koostatud kahes eksemplaris, millest üks jääb üleandjale ja teine vastuvõtjale.</w:t>
      </w:r>
    </w:p>
    <w:p>
      <w:pPr>
        <w:sectPr>
          <w:type w:val="continuous"/>
          <w:pgSz w:w="11906" w:h="16838"/>
          <w:pgMar w:left="1701" w:right="680" w:gutter="0" w:header="454" w:top="3062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20"/>
        <w:gridCol w:w="4123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dis üle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õttis vastu</w:t>
            </w:r>
          </w:p>
        </w:tc>
      </w:tr>
      <w:tr>
        <w:trPr>
          <w:trHeight w:val="51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hkel Merimaa</w:t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gor Sulin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nspordispetsialist</w:t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35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ba"/>
    <w:family w:val="roman"/>
    <w:pitch w:val="variable"/>
  </w:font>
  <w:font w:name="Arial">
    <w:altName w:val="Helvetica"/>
    <w:charset w:val="ba"/>
    <w:family w:val="swiss"/>
    <w:pitch w:val="variable"/>
  </w:font>
  <w:font w:name="Tahoma">
    <w:altName w:val="Lucidasans"/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</w:rPr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</w:rPr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Helvetica" w:hAnsi="Arial;Helvetica" w:cs="Arial;Helvetic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" w:hAnsi="Times New Roman;Times" w:cs="Times New Roman;Time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;Lucidasans" w:hAnsi="Tahoma;Lucidasans" w:cs="Tahoma;Lucidasans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39:00Z</dcterms:created>
  <dc:creator>Kerstinav</dc:creator>
  <dc:description>Version 1.1, Dets 2003</dc:description>
  <cp:keywords/>
  <dc:language>en-US</dc:language>
  <cp:lastModifiedBy>Mihkel Merimaa</cp:lastModifiedBy>
  <cp:lastPrinted>2015-09-24T10:14:00Z</cp:lastPrinted>
  <dcterms:modified xsi:type="dcterms:W3CDTF">2025-07-15T09:39:00Z</dcterms:modified>
  <cp:revision>2</cp:revision>
  <dc:subject>MS Office 2000(TM) file templates</dc:subject>
  <dc:title>AKT</dc:title>
</cp:coreProperties>
</file>